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168701391"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533697979"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273596180"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